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50cd1c4;Keka;3EB042CF-3A91-4345-A89D-3CC5B2009F1B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