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31F4954C-D45B-4199-BB0D-AB35571AFF0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