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4B9F2771-8129-450F-9650-43D310BAA24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